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2713277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безпечення функціонування бази динах з питань національно-патріотичного виховання у форматі он-лайн простору «Сумський історичний портал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3 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У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езиден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18 </w:t>
      </w:r>
      <w:r>
        <w:rPr>
          <w:rFonts w:cs="Times New Roman" w:ascii="Times New Roman" w:hAnsi="Times New Roman"/>
          <w:spacing w:val="-5"/>
          <w:sz w:val="28"/>
          <w:szCs w:val="28"/>
        </w:rPr>
        <w:t>трав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 </w:t>
      </w:r>
      <w:r>
        <w:rPr>
          <w:rFonts w:cs="Times New Roman" w:ascii="Times New Roman" w:hAnsi="Times New Roman"/>
          <w:spacing w:val="-5"/>
          <w:sz w:val="28"/>
          <w:szCs w:val="28"/>
        </w:rPr>
        <w:t>ро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286/2019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тратегі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ціонально</w:t>
      </w: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</w:rPr>
        <w:t>патріоти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ховання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9 </w:t>
      </w:r>
      <w:r>
        <w:rPr>
          <w:rFonts w:cs="Times New Roman" w:ascii="Times New Roman" w:hAnsi="Times New Roman"/>
          <w:spacing w:val="-5"/>
          <w:sz w:val="28"/>
          <w:szCs w:val="28"/>
        </w:rPr>
        <w:t>жовт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233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ціонально</w:t>
      </w: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</w:rPr>
        <w:t>патріоти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хова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еріо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> 2025 </w:t>
      </w:r>
      <w:r>
        <w:rPr>
          <w:rFonts w:cs="Times New Roman" w:ascii="Times New Roman" w:hAnsi="Times New Roman"/>
          <w:spacing w:val="-5"/>
          <w:sz w:val="28"/>
          <w:szCs w:val="28"/>
        </w:rPr>
        <w:t>року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 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функціонування з 09 березня до 20 грудня 2021 року бази динах з питань національно-патріотичного виховання у форматі он-лайн простору «Сумський історичний порта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функціонування з 09 березня до 20 грудня 2021 року бази динах з питань національно-патріотичного виховання у форматі он-лайн простору «Сумський історичний портал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9 300,00 грн. (сорок дев’ять тисяч триста грн.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лютого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забезпечення функціонування бази динах з питань національно-патріотичного виховання у форматі он-лайн простору «Сумський історичний порта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забезпечення функціонування бази динах з питань національно-патріотичного виховання у форматі он-лайн простору «Сумський історичний портал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 03.03.2016 № 808, зареєстрованого в Міністерстві юстиції України 25 березня 2016 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Указу Президента України від 18 травня 2019 року № 286/2019 «Про Стратегію національно-патріотичного виховання», розпорядження Кабінету Міністрів України від 9 жовтня 2020 р. № 1233-р «Про схвалення Концепції Державної цільової соціальної програми національно-патріотичного виховання на період до 2025 року», рішення Сумської обласної ради від 14.12.2018 «Програма економічного і соціального розвитку Сумської області на 2019 рік та наступні 2020-2021 програмні роки» (зі змінами), пункту 8.8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</w:rPr>
        <w:t>20 грудня 2021 рок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илення напрямку та розвиток кола знань та рівня свідомості молоді щодо дат, подій, місць, постатей, які мають вагомий вплив на формування системи національно-патріотичного виховання молод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Забезпечення постійного висвітлення подій та інформації даного напрямку, поновлення інформаційно-методичної бази із залученням експертів з числа істориків, науковців, краєзнавців. працівників архів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Основним завданням даного проекту є забезпечення систематичного функціонування (оновлення. інформаційного наповнювання, аналізу тощо) обласної бази даних дат, подій, місць та постатей. що мають вагомий вплив на розвиток та формування системи національно-патріотичного. До даного процесу в обов’язковому порядку будуть залучені провідні експерти в галузі (історики, краєзнавці, громадські діячі, публіцисти)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База даних, що функціонуватиме в сучасному зручному он-лайн форматі, такий як «Сумський історичний портал», слугуватиме, у тому числі методологічним підґрунтям для формування та проведення різних заходів, в першу чергу навчальних, в напрямку національно-патріотичного виховання молодого покоління.  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9. Очікуваний результат: розширення кола знань та підвищення рівня патріотичної свідомості підростаючого покоління, посилення напрямку національно-патріотичного виховання дітей та молоді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ніченко Ольга Борисівна, заступник начальника управління – начальник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орієнтовне охоплення 25 000 осіб, із них жінки – 13 000 осі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 – 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інформаційно-консультатив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9 300,00 грн. (сорок дев’ять тисяч триста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загального фонд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9 300,00 грн (сорок дев’ять тисяч триста грн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9 300,00 грн (сорок дев’ять тисяч триста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нформаційно-консультативні послуги з наповнення сай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слуги із технічного обслуговування сай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18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3-01T09:22:00Z</dcterms:modified>
  <cp:revision>9</cp:revision>
  <dc:subject/>
  <dc:title/>
</cp:coreProperties>
</file>